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16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印发《中国注册税务师协会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 xml:space="preserve">年税务师继续教育培训计划》的通知 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《中国注册税务师协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税务师继续教育培训计划》印发你们，请认真做好组织工作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中国注册税务师协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税务师继续教育培训计划》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67275</wp:posOffset>
            </wp:positionH>
            <wp:positionV relativeFrom="page">
              <wp:posOffset>684276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2" w:name="抄送"/>
      <w:bookmarkStart w:id="3" w:name="抄报"/>
      <w:bookmarkEnd w:id="2"/>
      <w:bookmarkEnd w:id="3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4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2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4" w:name="校对"/>
      <w:bookmarkEnd w:id="4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   崔远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1:44:00Z</dcterms:created>
  <dc:creator>金宁</dc:creator>
  <dc:description/>
  <cp:keywords/>
  <dc:language>en-US</dc:language>
  <cp:lastModifiedBy>侯洁</cp:lastModifiedBy>
  <dcterms:modified xsi:type="dcterms:W3CDTF">2022-04-02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9FA2D6CE-FCE1-4042-9283-088435267C01}">
    <vt:lpwstr>{9FA2D6CE-FCE1-4042-9283-088435267C01}</vt:lpwstr>
  </property>
</Properties>
</file>